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3.1- Ενίσχυση της συμμετοχής των ατόμων που πλήττονται από φτώχεια και κοινωνικό αποκλεισμό στην αγορά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i.3 - Ενίσχυση της παροχής φροντίδας και φιλοξενίας παιδιών (παιδικοί / βρεφικοί / βρεφονηπιακοί σταθμοί, ΚΔΑΠ κλπ), για άτομα που έχουν την ευθύνη φροντίδας παιδιών σε νοικοκυριά που απειλούνται από φτώχεια και κοινωνικό αποκλεισμό (Πρόγραμμα για την εναρμόνιση οικογενειακής &amp; επαγγελματικής ζωής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8"/>
        <w:gridCol w:w="3212"/>
        <w:gridCol w:w="4549"/>
        <w:gridCol w:w="2086"/>
        <w:gridCol w:w="1462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18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3" w:hanging="5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22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8" w:hanging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</w:t>
            </w:r>
          </w:p>
          <w:p>
            <w:pPr>
              <w:pStyle w:val="Default"/>
              <w:spacing w:lineRule="auto" w:line="360"/>
              <w:ind w:left="-22" w:firstLine="22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3" w:hanging="7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7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EU Albertina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EU Albertina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.</w:t>
            </w:r>
          </w:p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ΟΧΙ ή ΔΕΝ ΕΦΑΡΜΟΖΕΤΑ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ΟΖΕΤΑ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στα κριτήρια 1-9, εκτός από το κριτήριο 9 όπου είναι επαρκές και το "δεν εφαρμόζεται"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1"/>
      <w:lvlJc w:val="left"/>
      <w:pPr>
        <w:tabs>
          <w:tab w:val="num" w:pos="0"/>
        </w:tabs>
        <w:ind w:left="700" w:hanging="360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18-07-04T12:18:00Z</dcterms:modified>
  <cp:revision>13</cp:revision>
  <dc:subject/>
  <dc:title>ΕΛΕΓΧΟΣ ΣΥΜΒΑΤΟΤΗΤΑΣ ΑΠΟ ΤΟ ΣΥΣΤΗΜΑ</dc:title>
</cp:coreProperties>
</file>